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I rok</w:t>
            </w:r>
            <w:r>
              <w:rPr/>
              <w:t xml:space="preserve">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natomia radiolog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 zapoznanie studenta z zagadnieniami z zakresu anatomii radiologicznej człowieka na obrazach radiografii konwencjon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zagadnieniami z mammografii, radiologii stomatologicznej, badaniach kontras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poznawanie struktur anatomicznych oraz określenie ich lokalizacji w organizmie na obrazach radiografii konwencjon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1,K_W02, K_W13,K_W 14,K_W15,K_W17, K_W46,K_W4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_W54,K_W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3, K_U04, K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K_K02,K_K03,K_K04,K_K05,K_K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04:00Z</dcterms:created>
  <dc:creator>Danusia</dc:creator>
  <dc:description/>
  <cp:keywords/>
  <dc:language>en-US</dc:language>
  <cp:lastModifiedBy>Janina Patalong</cp:lastModifiedBy>
  <cp:lastPrinted>2020-03-11T09:48:00Z</cp:lastPrinted>
  <dcterms:modified xsi:type="dcterms:W3CDTF">2022-04-14T07:10:00Z</dcterms:modified>
  <cp:revision>3</cp:revision>
  <dc:subject/>
  <dc:title>Karta modułu/przedmiotu</dc:title>
</cp:coreProperties>
</file>